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ab/>
        <w:t xml:space="preserve">      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35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45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Ham &amp; Swiss Omele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roccoli Chedda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semary Roasted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                                              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Sausage, Peppers &amp; On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uliflow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ashed Potatoes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aspberry Sherbe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 Beef with Gravy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Veggie 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oney Glaz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k Fri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ell-O with 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ell-O with Whip Topping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  <w:sz w:val="16"/>
              </w:rPr>
            </w:pPr>
            <w:r>
              <w:rPr>
                <w:rFonts w:cs="Arial Rounded MT Bold"/>
                <w:b w:val="false"/>
                <w:sz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9/16/25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ab/>
        <w:tab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Rounded MT Bold" w:hAnsi="Arial Rounded MT Bold" w:cs="Arial Rounded MT Bold"/>
      <w:b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46:00Z</dcterms:created>
  <dc:creator>Mary Toss</dc:creator>
  <dc:description/>
  <cp:keywords/>
  <dc:language>en-US</dc:language>
  <cp:lastModifiedBy>Wendy Smalick</cp:lastModifiedBy>
  <cp:lastPrinted>2025-09-03T08:54:00Z</cp:lastPrinted>
  <dcterms:modified xsi:type="dcterms:W3CDTF">2025-09-03T12:54:00Z</dcterms:modified>
  <cp:revision>146</cp:revision>
  <dc:subject/>
  <dc:title>	NAME:_________________________				NAME:____________________				NAME:___________________________</dc:title>
</cp:coreProperties>
</file>